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tabs>
          <w:tab w:val="clear" w:pos="720"/>
        </w:tabs>
        <w:spacing w:before="960" w:after="120"/>
        <w:ind w:left="-142" w:hanging="0"/>
        <w:rPr>
          <w:rFonts w:ascii="Calibri" w:hAnsi="Calibri" w:cs="Calibri"/>
          <w:b w:val="false"/>
          <w:b w:val="false"/>
          <w:bCs/>
          <w:spacing w:val="50"/>
          <w:sz w:val="22"/>
          <w:szCs w:val="22"/>
        </w:rPr>
      </w:pPr>
      <w:ins w:id="0" w:author="NONY, Christine" w:date="2026-01-07T14:57:00Z">
        <w:r>
          <w:rPr>
            <w:rFonts w:cs="Calibri" w:ascii="Calibri" w:hAnsi="Calibri"/>
            <w:b w:val="false"/>
            <w:bCs/>
            <w:spacing w:val="50"/>
            <w:sz w:val="22"/>
            <w:szCs w:val="22"/>
          </w:rPr>
          <w:drawing>
            <wp:inline distT="0" distB="0" distL="0" distR="0">
              <wp:extent cx="6388100" cy="49339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388100" cy="493395"/>
                      </a:xfrm>
                      <a:prstGeom prst="rect">
                        <a:avLst/>
                      </a:prstGeom>
                    </pic:spPr>
                  </pic:pic>
                </a:graphicData>
              </a:graphic>
            </wp:inline>
          </w:drawing>
        </w:r>
      </w:ins>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Travaux de Confortement/protection contre les instabilités rocheuses de la carrière Montmei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CENTRE HOSPITALIER LYON SUD 18 chemin du Grand Perron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69310 Pierre-Bénit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 opération : 910615</w:t>
      </w:r>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006219754"/>
      <w:bookmarkStart w:id="1" w:name="__Fieldmark__0_3006219754"/>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006219754"/>
      <w:bookmarkStart w:id="3" w:name="__Fieldmark__1_3006219754"/>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006219754"/>
            <w:bookmarkStart w:id="5" w:name="__Fieldmark__2_3006219754"/>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006219754"/>
            <w:bookmarkStart w:id="7" w:name="__Fieldmark__3_3006219754"/>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006219754"/>
            <w:bookmarkStart w:id="9" w:name="__Fieldmark__4_3006219754"/>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006219754"/>
            <w:bookmarkStart w:id="11" w:name="__Fieldmark__5_300621975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006219754"/>
            <w:bookmarkStart w:id="13" w:name="__Fieldmark__6_3006219754"/>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006219754"/>
      <w:bookmarkStart w:id="15" w:name="__Fieldmark__7_3006219754"/>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006219754"/>
      <w:bookmarkStart w:id="17" w:name="__Fieldmark__8_3006219754"/>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ERTON, Chemmama</cp:lastModifiedBy>
  <cp:lastPrinted>2025-02-18T16:11:00Z</cp:lastPrinted>
  <dcterms:modified xsi:type="dcterms:W3CDTF">2026-01-29T07:18:00Z</dcterms:modified>
  <cp:revision>7</cp:revision>
  <dc:subject/>
  <dc:title>MISE A JOUR AVRIL 2007</dc:title>
</cp:coreProperties>
</file>